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ер......... / дата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именование: 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140"/>
      </w:tblGrid>
      <w:tr>
        <w:trPr>
          <w:trHeight w:val="361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</w:p>
        </w:tc>
      </w:tr>
      <w:tr>
        <w:trPr>
          <w:trHeight w:val="164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ълен адрес: 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убличната покана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ертите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240"/>
        <w:gridCol w:w="3240"/>
      </w:tblGrid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(СМР)   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слуги                    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 (СМР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не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амо за една обособена позиция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 една или повече обособени позиции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40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 w:val="20"/>
              </w:rPr>
              <w:t>(ако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не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5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зискуеми документи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</w:t>
            </w:r>
          </w:p>
        </w:tc>
      </w:tr>
      <w:tr>
        <w:trPr>
          <w:trHeight w:val="485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Cs w:val="24"/>
              </w:rPr>
              <w:t>Договор не може да се сключва с кандидат който 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Основания за задължително отстраняван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енефициентът отстранява от участие в процедурата за определяне на изпълнител кандидат или участник, когат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е осъден с влязла в сила присъда, освен ако е реабилитиран, за престъпление по ч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08а, чл. 159а - 159г, чл. 172, чл. 192а, чл. 194 - 217, чл. 219 - 252, чл. 253 - 260, чл. 301 - 307, чл.321, 321а и чл. 352 - 353е от Наказателния кодекс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е осъден с влязла в сила присъда, освен ако е реабилитиран, за престъпл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налогично на тези по т. 1, в друга държава членка или трета стра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. има задължения за данъци и задължителни осигурителни вноски по смисъла на ч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62, ал.2, т.1 от Данъчно-осигурителния процесуален кодекс и лихвите по тях, към държавата или към общината по седалището на бенефициента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4. е налице неравнопоставеност в случаите по чл. 44, ал. 5 от ЗОП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5. е установено, ч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) е представил документ с невярно съдържание, свързан с удостоверяване липсата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) не е предоставил изискваща се информация, свързана с удостоверяване липсата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6. е установено с влязло в сила наказателно постановление или съдебно решение, че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ъгласно законодателството на държавата, в която кандидатът или участникът е установен; 7. е налице конфликт на интереси, който не може да бъде отстра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Основания за незадължително отстраняване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eastAsia="bg-BG"/>
              </w:rPr>
              <w:t>(изтриват се ако не се посочат изрично от бенефициент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енефициентът може да отстрани от участие в процедура за възлагане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бществена поръчка кандидат или участник, за когото е налице някое от следните обстоятелств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обявен е в несъстоятелност или е в производство по несъстоятелност, или е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дура по ликвидация, или е сключил извънсъдебно споразумение с кредиторите си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мисъла на чл.740 от Търговския закон, или е преустановил дейността си, а в случай ч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андидатът или участникът е чуждестранно лице - се намира в подобно положение, произтичащоот сходна процедура, съгласно законодателството на държавата, в която е установе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лишен е от правото да упражнява определена професия или дейност съглас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конодателството на държавата, в която е извършено деяниет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. сключил е споразумение с други лица с цел нарушаване на конкуренцията, кога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арушението е установено с акт на компетентен орга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4. доказано е, че е виновен за неизпълнение на договор за обществена поръчка или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договор за концесия за строителство или за услуга, довело до предсрочното му прекратяван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изплащане на обезщетения или други подобни санкции, с изключение на случаите, когат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еизпълнението засяга по-малко от 50 на сто от стойността или обема на догово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5. опитал е 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) повлияе на вземането на решение от страна на възложителя, свързано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тстраняването, подбора или възлагането, включително чрез предоставяне на невярна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блуждаваща информация,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) получи информация, която може да му даде неоснователно предимство в процедур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 избор на изпълнител.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Икономически и финансови възможности (по чл. 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ал.11)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4) Технически възможности и квалификация (по чл. 3 ал.13)</w:t>
            </w:r>
          </w:p>
        </w:tc>
      </w:tr>
      <w:tr>
        <w:trPr>
          <w:trHeight w:val="99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400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)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иво на разходите                                         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птимално съотношение качество - цена    </w:t>
            </w: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;Webdings" w:cs="Wingdings 2;Webdings" w:ascii="Wingdings 2;Webdings" w:hAnsi="Wingdings 2;Webdings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документацията</w:t>
            </w:r>
          </w:p>
        </w:tc>
      </w:tr>
      <w:tr>
        <w:trPr/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</w:tc>
      </w:tr>
      <w:tr>
        <w:trPr>
          <w:trHeight w:val="30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Срок за подава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   </w:t>
            </w:r>
            <w:r>
              <w:rPr>
                <w:rFonts w:cs="Times New Roman" w:ascii="Times New Roman" w:hAnsi="Times New Roman"/>
                <w:szCs w:val="24"/>
              </w:rPr>
              <w:t xml:space="preserve">/   /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Интернет адреси, на които може да бъде намерена поканата и документацията към нея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www.eufunds.bg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</w:rPr>
              <w:t>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ind w:right="99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2._________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______________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бенефициен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,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  /  /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   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    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Оферта по чл. 5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</w:rPr>
        <w:t xml:space="preserve">Документи, доказващи икономическото и финансовото състояние на кандидата по т. ІІІ.2.3 от настоящия пояснителен документ (Важно: документите, посочени в тази точка трябва да съответстват на тези, изброени в т.ІІІ.2.3.) </w:t>
      </w:r>
      <w:r>
        <w:rPr>
          <w:rFonts w:cs="Times New Roman" w:ascii="Times New Roman" w:hAnsi="Times New Roman"/>
          <w:i/>
        </w:rPr>
        <w:t>ако е приложимо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4. Документи, доказващи, техническите възможности и квалификацията на кандидата по т.ІІІ.2.4 от настоящия пояснителен документ (Важно: документите, посочени в тази точка трябва да съответстват на тези, изброени в т.ІІІ.2.4.) </w:t>
      </w:r>
      <w:r>
        <w:rPr>
          <w:rFonts w:cs="Times New Roman" w:ascii="Times New Roman" w:hAnsi="Times New Roman"/>
          <w:i/>
        </w:rPr>
        <w:t>ако е приложимо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Декларация, че в предложената цена е спазено изискването за минимална цена на труда  </w:t>
      </w:r>
      <w:r>
        <w:rPr>
          <w:rFonts w:cs="Times New Roman" w:ascii="Times New Roman" w:hAnsi="Times New Roman"/>
          <w:i/>
          <w:szCs w:val="24"/>
        </w:rPr>
        <w:t>(ако процедурата за определяне на изпълнител е с обект строителство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7. Други изискуеми от кандидата докумен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</w:rPr>
        <w:t>РАЗДЕЛ V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: ПРИЛОЖЕНИЯ КЪМ НАСТОЯЩАТА ПУБЛИЧНА ПОКАНА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на офер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а на декларация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исквания към офертит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хнически спецификации / задания / КСС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оценка и класиране на офертит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на договор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</w:t>
      </w:r>
      <w:r>
        <w:rPr>
          <w:rFonts w:cs="Times New Roman" w:ascii="Times New Roman" w:hAnsi="Times New Roman"/>
          <w:i/>
          <w:szCs w:val="24"/>
        </w:rPr>
        <w:t>( посочват се всички други документи изготвени от бенефициента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ЪЛНИТЕЛНИ АДРЕСИ И ЛИЦА ЗА КОНТАК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Различни от посочените в Раздел </w:t>
      </w:r>
      <w:r>
        <w:rPr>
          <w:rFonts w:cs="Times New Roman" w:ascii="Times New Roman" w:hAnsi="Times New Roman"/>
          <w:b/>
          <w:i/>
          <w:sz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</w:rPr>
        <w:t xml:space="preserve"> точка 1 от Пояснителния документ</w:t>
      </w:r>
      <w:r>
        <w:rPr>
          <w:rFonts w:cs="Times New Roman" w:ascii="Times New Roman" w:hAnsi="Times New Roman"/>
          <w:b/>
          <w:i/>
          <w:sz w:val="20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) Адреси и лица за контакт, от които може да се получи допълнителна информаци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) Адреси и лица за контакт, от които може да се получат публичната покана и документацията за участие - спецификации и допълнителни документи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autoSpaceDE w:val="false"/>
        <w:jc w:val="both"/>
        <w:rPr/>
      </w:pPr>
      <w:r>
        <w:rPr/>
        <w:t xml:space="preserve">ІІІ) Адреси и лица за контакт, на които трябва да бъдат изпратени офертите за участие.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 ОТНОСНО ОБОСОБЕНИ ПОЗИЦИ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Попълва се само в случай, че в раздел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очка 1.3 сте посочили наличие на обособени позиции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№ </w:t>
      </w:r>
      <w:r>
        <w:rPr>
          <w:szCs w:val="24"/>
        </w:rPr>
        <w:t>􀀀􀀀􀀀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Cs w:val="24"/>
        </w:rPr>
        <w:t>Наименование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________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Използвайте това приложение толкова пъти, колкото са обособените позиции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1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54610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5560</wp:posOffset>
          </wp:positionH>
          <wp:positionV relativeFrom="paragraph">
            <wp:posOffset>-45085</wp:posOffset>
          </wp:positionV>
          <wp:extent cx="1035050" cy="106680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tabs>
        <w:tab w:val="left" w:pos="1440" w:leader="none"/>
        <w:tab w:val="center" w:pos="4153" w:leader="none"/>
        <w:tab w:val="center" w:pos="4819" w:leader="none"/>
        <w:tab w:val="right" w:pos="8306" w:leader="none"/>
      </w:tabs>
      <w:rPr/>
    </w:pPr>
    <w:bookmarkStart w:id="2" w:name="OLE_LINK1"/>
    <w:bookmarkEnd w:id="2"/>
    <w:r>
      <w:rPr>
        <w:rFonts w:cs="Times New Roman" w:ascii="Times New Roman" w:hAnsi="Times New Roman"/>
        <w:sz w:val="20"/>
      </w:rPr>
      <w:tab/>
      <w:tab/>
      <w:t>Примерен образец на публична покана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>по ЗУСЕСИФ от 22.12.2015 г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</w:rPr>
      <w:t xml:space="preserve"> и ПМС 1</w:t>
    </w:r>
    <w:r>
      <w:rPr>
        <w:rFonts w:cs="Times New Roman" w:ascii="Times New Roman" w:hAnsi="Times New Roman"/>
        <w:sz w:val="20"/>
        <w:lang w:val="en-US"/>
      </w:rPr>
      <w:t>60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Normal"/>
      <w:tabs>
        <w:tab w:val="clear" w:pos="708"/>
        <w:tab w:val="left" w:pos="910" w:leader="none"/>
      </w:tabs>
      <w:jc w:val="both"/>
      <w:rPr>
        <w:i/>
        <w:i/>
        <w:sz w:val="10"/>
        <w:szCs w:val="10"/>
        <w:lang w:val="ru-RU"/>
      </w:rPr>
    </w:pPr>
    <w:r>
      <w:rPr>
        <w:i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5145"/>
        </w:tabs>
        <w:ind w:left="5145" w:hanging="60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sz w:val="24"/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8:00Z</dcterms:created>
  <dc:creator>a.toteva</dc:creator>
  <dc:description/>
  <cp:keywords/>
  <dc:language>en-US</dc:language>
  <cp:lastModifiedBy>Tsvetan Balevski</cp:lastModifiedBy>
  <cp:lastPrinted>2011-03-22T16:52:00Z</cp:lastPrinted>
  <dcterms:modified xsi:type="dcterms:W3CDTF">2017-04-18T12:38:00Z</dcterms:modified>
  <cp:revision>78</cp:revision>
  <dc:subject/>
  <dc:title>№………</dc:title>
</cp:coreProperties>
</file>